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NAŁĘCZÓW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Lipowa 3  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-150 Nałęczów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shd w:fill="F3F3F3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7396515"/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Dostawa i montaż instalacji fotowoltaicznych, instalacji solarnych oraz kotłów na biomasę w gminie </w:t>
      </w:r>
      <w:bookmarkEnd w:id="1"/>
      <w:r>
        <w:rPr>
          <w:rFonts w:cs="Arial" w:ascii="Arial" w:hAnsi="Arial"/>
          <w:b/>
          <w:i/>
          <w:sz w:val="22"/>
          <w:szCs w:val="22"/>
          <w:lang w:eastAsia="ar-SA"/>
        </w:rPr>
        <w:t>Nałęczów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OGNIW FOTOWOLTAICZNYCH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518"/>
        <w:gridCol w:w="1817"/>
        <w:gridCol w:w="1573"/>
        <w:gridCol w:w="2457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modułu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oraz inwerte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383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3,1 kW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B0F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z inwerterem </w:t>
              <w:br/>
              <w:t>3-fazowy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moduł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9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inwerter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>instalacja fotowoltaiczna o mocy min. 3,1 kW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z inwerterem </w:t>
              <w:br/>
              <w:t>1-fazowy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  <w:t>moduł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B0F0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B0F0"/>
                <w:sz w:val="22"/>
                <w:szCs w:val="22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B0F0"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  <w:t>inwerter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/>
      </w:pPr>
      <w:bookmarkStart w:id="2" w:name="_Hlk53698045"/>
      <w:bookmarkStart w:id="3" w:name="_MON_1537164265"/>
      <w:bookmarkStart w:id="4" w:name="_MON_1536992193"/>
      <w:bookmarkStart w:id="5" w:name="_MON_1536990764"/>
      <w:bookmarkStart w:id="6" w:name="_MON_1536990634"/>
      <w:bookmarkStart w:id="7" w:name="_MON_1536751444"/>
      <w:bookmarkStart w:id="8" w:name="_MON_1536730989"/>
      <w:bookmarkStart w:id="9" w:name="_MON_1536652974"/>
      <w:bookmarkStart w:id="10" w:name="_MON_1536652759"/>
      <w:bookmarkStart w:id="11" w:name="_MON_153665254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bookmarkStart w:id="12" w:name="_Hlk53698045"/>
      <w:bookmarkStart w:id="13" w:name="_Hlk66354931"/>
      <w:bookmarkEnd w:id="12"/>
      <w:bookmarkEnd w:id="13"/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14" w:name="_Hlk66354931"/>
      <w:bookmarkEnd w:id="14"/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15" w:name="_Hlk66361371"/>
      <w:bookmarkEnd w:id="15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KOLEKTORÓW SŁONECZNYCH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42"/>
        <w:gridCol w:w="1448"/>
        <w:gridCol w:w="1739"/>
        <w:gridCol w:w="2251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kolektora słoneczn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dwukolektorowa/</w:t>
            </w:r>
            <w:r>
              <w:rPr>
                <w:rFonts w:eastAsia="Calibri" w:cs="Arial" w:ascii="Arial" w:hAnsi="Arial"/>
                <w:b/>
                <w:bCs/>
                <w:color w:val="00B0F0"/>
                <w:sz w:val="22"/>
                <w:szCs w:val="22"/>
                <w:lang w:eastAsia="ar-SA"/>
              </w:rPr>
              <w:t xml:space="preserve">300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trzykolektorowa/300 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16" w:name="_Hlk488406557"/>
      <w:bookmarkEnd w:id="16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7" w:name="_Hlk66361371"/>
      <w:bookmarkStart w:id="18" w:name="_Hlk488406557"/>
      <w:bookmarkStart w:id="19" w:name="_Hlk66361371"/>
      <w:bookmarkStart w:id="20" w:name="_Hlk488406557"/>
      <w:bookmarkEnd w:id="19"/>
      <w:bookmarkEnd w:id="20"/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1" w:name="_Hlk66361675"/>
      <w:bookmarkEnd w:id="21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60"/>
        <w:gridCol w:w="1746"/>
        <w:gridCol w:w="1816"/>
        <w:gridCol w:w="2392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Producent i model kotła na biomas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kocioł na biomasę o mocy 25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  <w:bookmarkStart w:id="22" w:name="_Hlk66361675"/>
      <w:bookmarkStart w:id="23" w:name="_Hlk66361675"/>
      <w:bookmarkEnd w:id="23"/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  <w:bookmarkStart w:id="24" w:name="_Hlk58580609"/>
      <w:bookmarkStart w:id="25" w:name="_Hlk58580609"/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30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5"/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26" w:name="_Hlk66361843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6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  <w:bookmarkEnd w:id="26"/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Arial" w:ascii="Arial" w:hAnsi="Arial"/>
          <w:i/>
          <w:sz w:val="22"/>
          <w:szCs w:val="22"/>
          <w:lang w:eastAsia="ar-SA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!! Wypełnić w przypadku składania oferty wspólnej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Rozdzia"/>
        <w:ind w:left="720" w:hanging="0"/>
        <w:jc w:val="both"/>
        <w:rPr>
          <w:rFonts w:ascii="Arial" w:hAnsi="Arial" w:cs="Arial"/>
          <w:b w:val="false"/>
          <w:b w:val="false"/>
          <w:color w:val="FF0000"/>
          <w:spacing w:val="8"/>
          <w:sz w:val="18"/>
          <w:u w:val="none"/>
        </w:rPr>
      </w:pPr>
      <w:r>
        <w:rPr>
          <w:rFonts w:cs="Arial" w:ascii="Arial" w:hAnsi="Arial"/>
          <w:b w:val="false"/>
          <w:color w:val="FF0000"/>
          <w:spacing w:val="8"/>
          <w:sz w:val="18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1 do SWZ – Dostawa i montaż instalacji fotowoltaicznych, instalacji solarnych oraz kotłów na biomasę w gminie Nałęcz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89550" cy="937260"/>
          <wp:effectExtent l="0" t="0" r="0" b="0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46:00Z</dcterms:created>
  <dc:creator>Jola</dc:creator>
  <dc:description/>
  <cp:keywords/>
  <dc:language>en-US</dc:language>
  <cp:lastModifiedBy>Jarosław Sygnowski</cp:lastModifiedBy>
  <cp:lastPrinted>2019-04-25T11:55:00Z</cp:lastPrinted>
  <dcterms:modified xsi:type="dcterms:W3CDTF">2021-07-27T07:52:00Z</dcterms:modified>
  <cp:revision>3</cp:revision>
  <dc:subject/>
  <dc:title>ROZDZIAŁ IV</dc:title>
</cp:coreProperties>
</file>